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nihovny v obcích a městech s 3 000 až 1 000 obyvate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749925" cy="2594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259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4530" cy="2681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268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2860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86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2795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27374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2745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274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2910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"/>
        <w:gridCol w:w="3845"/>
        <w:gridCol w:w="791"/>
        <w:gridCol w:w="800"/>
        <w:gridCol w:w="1071"/>
        <w:gridCol w:w="930"/>
        <w:gridCol w:w="971"/>
        <w:gridCol w:w="771"/>
        <w:gridCol w:w="761"/>
      </w:tblGrid>
      <w:tr>
        <w:trPr>
          <w:trHeight w:val="255" w:hRule="atLeast"/>
        </w:trPr>
        <w:tc>
          <w:tcPr>
            <w:tcW w:w="3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nihovna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epiště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nojník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arošovnN</w:t>
            </w:r>
          </w:p>
        </w:tc>
        <w:tc>
          <w:tcPr>
            <w:tcW w:w="9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imum</w:t>
            </w:r>
          </w:p>
        </w:tc>
        <w:tc>
          <w:tcPr>
            <w:tcW w:w="9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ximum</w:t>
            </w:r>
          </w:p>
        </w:tc>
        <w:tc>
          <w:tcPr>
            <w:tcW w:w="7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ůměr</w:t>
            </w:r>
          </w:p>
        </w:tc>
        <w:tc>
          <w:tcPr>
            <w:tcW w:w="7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dián</w:t>
            </w:r>
          </w:p>
        </w:tc>
      </w:tr>
      <w:tr>
        <w:trPr>
          <w:trHeight w:val="255" w:hRule="atLeast"/>
        </w:trPr>
        <w:tc>
          <w:tcPr>
            <w:tcW w:w="3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čet obsluhované populace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 85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 473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 053</w:t>
            </w:r>
          </w:p>
        </w:tc>
        <w:tc>
          <w:tcPr>
            <w:tcW w:w="9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8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bjem přírůstků na 1000 obyvatel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2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0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2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2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exemplářů docházejících periodik na 1000 obyvatel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jem knihovního fondu na 1000 obyvatel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7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8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7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,2</w:t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rat knihovního fondu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2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2</w:t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% obnovy knižního fondu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,5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0</w:t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naučné literatury ve fondu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jem přírůstků na registrované uživatele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2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7</w:t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exemplářů docházejících periodik na registrované uživatele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3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95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37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195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111</w:t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100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jem knihovního fondu na registrované uživatele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istrovaní čtenáři – % z obsluhované populace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registrovaných čtenářů do 15 let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istrovaní čtenáři do 15 let – % z obsluhované populace mládeže do 14 let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</w:t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návštěv na jednoho obyvatele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7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3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1</w:t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návštěv na registrovaného čtenáře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návštěv na jednu otevírací hodinu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hodin pro veřejnost týdně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výpůjček na jednoho obyvatele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7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,7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6</w:t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výpůjček na registrovaného čtenáře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ýpůjčky na zaměstnance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4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35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290</w:t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zaměstnanců (úvazků) na 1000 obyvatel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7</w:t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zaměstnanců (úvazků) na 1000 registrovaných čtenářů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7</w:t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pracovních hodin na jednu otevírací hodinu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počítačů na 1000 registrovaných uživatelů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3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,6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,8</w:t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3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internetových stanic na 1000 obyvatel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8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0</w:t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návštěvníků internetu z celkového počtu návštěvníků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3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1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,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,5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,0</w:t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ocha knihovny pro uživatele v m² na 1000 obyvatel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4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</w:t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ocha knihovny pro uživatele v m² na 1000 registrovaných uživatelů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4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6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5</w:t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studijních míst na 1000 obyvatel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9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,4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5</w:t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zdělávací a výchovné kolektivní akce + Semináře, odborné porady a konzultace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čistých provozních nákladů (bez osobních nákladů a nákladů na knihovní fond)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nákladů na pořízení knihovního fondu z celkových provozních nákladů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8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osobních nákladů z celkových provozních nákladů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lkové výdaje v přepočtu na jednoho obyvatele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ýdaje na jednoho registrovaného uživatele - lepší než návštěvy!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9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ýdaje na nákup knihovního fondu v přepočtu na jednoho obyvatele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ýdaj na nákup KF na výpůjčku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4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0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4</w:t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lkové provozní náklady na výpůjčku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ýdaje na jednu návštěvu (EUR)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1:22:00Z</dcterms:created>
  <dc:creator>Vladana Pillerová</dc:creator>
  <dc:description/>
  <cp:keywords/>
  <dc:language>en-US</dc:language>
  <cp:lastModifiedBy>Vladana Pillerová</cp:lastModifiedBy>
  <dcterms:modified xsi:type="dcterms:W3CDTF">2006-05-18T15:26:00Z</dcterms:modified>
  <cp:revision>26</cp:revision>
  <dc:subject/>
  <dc:title/>
</cp:coreProperties>
</file>